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27th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Produced solution, logic flow and coding which are necessary for finding distance between a current volunteer's Teamwork personality scores and each Aid Agencies' Projects work requirement specification in the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ed Z scores of each traits of each aid agencies' projects. Checked all calculation step by step for each Z scores of all project. Integrated this calculation into the actual work requirement questionnaire answers submission page to produce Z score of each trait for current aid agency's proj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nding the distance between a single volunteer across each Aid Agencies' projects by using Z scores of each trait of both volunteer and aid agency's project inside Euclidean distance formul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arrying on calculating Z scores of each trait for Aid Agencies' projects and stores into the new table called Z table with accessID and traitID. Finding the distance between a single volunteer across each Aid Agencies' projects by using Z scores of each trait of both volunteer and aid agency's project inside Euclidean distance formula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0:46:00Z</dcterms:created>
  <dc:creator>dlopez</dc:creator>
  <dc:description/>
  <cp:keywords/>
  <dc:language>en-US</dc:language>
  <cp:lastModifiedBy>Default-User</cp:lastModifiedBy>
  <dcterms:modified xsi:type="dcterms:W3CDTF">2010-06-05T00:46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